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lang w:val="es-ES"/>
        </w:rPr>
        <w:t>CONTENIDOS DE MÚSICA.2º ESO .PRIMERA 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EMA 1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 10(Sonido, sus cualidades), pg.11 (oído, medidas de altura e intensidad) pg.12 y apuntes (Figuras y compases); pg.16 (Instrumentos de láminas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7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82 (Textura, Textura monódica y polifónica), pg. 83(texturas polifónicas), pg.88 (El piano e instrumentos de teclado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5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58 (Acorde, acorde tríada), pg. 59 (cifrado de acordes), pg.60 (acordes más utilizados, Dal Segno),    pg. 64 (La guitarra y sus tipos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odos los ejercicios y apuntes se realizarán en el cuaderno de apuntes o archivador, bien identificados cada tema, con los enunciados copiados y corregidos.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8:18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6-12-18T20:13:00Z</dcterms:modified>
  <cp:revision>31</cp:revision>
  <dc:subject/>
  <dc:title>CONTENIDOS EXAMEN DE MÚSICA</dc:title>
</cp:coreProperties>
</file>